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7267"/>
      </w:tblGrid>
      <w:tr>
        <w:trPr/>
        <w:tc>
          <w:tcPr>
            <w:tcW w:w="7266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3.12.2024 № 448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ar-SA"/>
        </w:rPr>
        <w:t>Поддержка и развитие малого и среднего предпринимательства</w:t>
      </w:r>
    </w:p>
    <w:p>
      <w:pPr>
        <w:pStyle w:val="Normal"/>
        <w:ind w:firstLine="360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в Стародеревянковском сельском поселении Каневского района» на 2020-2025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134"/>
        <w:gridCol w:w="1275"/>
        <w:gridCol w:w="1210"/>
        <w:gridCol w:w="1134"/>
        <w:gridCol w:w="1134"/>
        <w:gridCol w:w="1134"/>
        <w:gridCol w:w="1134"/>
        <w:gridCol w:w="917"/>
        <w:gridCol w:w="1701"/>
        <w:gridCol w:w="1842"/>
      </w:tblGrid>
      <w:tr>
        <w:trPr>
          <w:trHeight w:val="1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, Всего (тыс.руб.)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№1  «Создание положительного имиджа малого и среднего предпринима-тель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экономики за счет вовлечения дополнительных денежных средств в сектор малого и среднего бизнеса, увеличения объемов реализации и производства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-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доведение до сведения субъектов малого и среднего бизнеса информации об изменениях законодательства в сфере регулирования правоотношений между ними и государственными структурам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709"/>
                <w:tab w:val="left" w:pos="1122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еминаров и «круглых столов» для субъектов малого и среднего предпринима-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Снижение уровня безработицы, увеличение уровня квалификационной подготовки рабочего персонала с сфере малого и среднего бизнес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алого бизнеса и обеспечение участия субъектов малого бизнеса в различных выставках, ярмарках, конкурсах краевого и федер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личество малых и 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Times New Roman" w:ascii="Times New Roman" w:hAnsi="Times New Roman"/>
                <w:sz w:val="28"/>
                <w:szCs w:val="28"/>
              </w:rPr>
              <w:t>Количество предпринимателей без образования юридического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ое мероприятие  №2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субъектам малого и среднего предпринимательства, товаропроизводителям и фермерам в продвижении и реализации производимых ими товаров(работ,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в СМИ для товаропроизводителей и фермеров сельского поселения о действующих для них преференциях при размещении нестационарных торговых объектов на территории Стародеревян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малого бизнеса и обеспечение участия субъектов маго и среднего предпринимательства в различных  ярмар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индивидуальных предпринимателей, развитие малого и среднего бизнеса на территории посел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>
                <w:sz w:val="28"/>
                <w:szCs w:val="28"/>
              </w:rPr>
              <w:t>Администрация Стародере-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left="284" w:right="-598" w:hanging="0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8">
    <w:name w:val="Содержимое врезки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4-12-13T15:54:00Z</cp:lastPrinted>
  <dcterms:modified xsi:type="dcterms:W3CDTF">2024-12-16T12:02:00Z</dcterms:modified>
  <cp:revision>50</cp:revision>
  <dc:subject/>
  <dc:title> </dc:title>
</cp:coreProperties>
</file>